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52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MEBLI BIUROWYCH DLA DZIAŁU SPRAW STUDENCKICH 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 A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b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na przedmiot zamówienia: …………… miesięcy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9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3-11-13T09:09:00Z</dcterms:modified>
  <cp:revision>2</cp:revision>
  <dc:subject/>
  <dc:title>Załącznik nr 1</dc:title>
</cp:coreProperties>
</file>